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55886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67438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64670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